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gby, T. The Modulus of a Plane Condenser, J. Math. Mech. 17:4 (1967)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15–329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gby, T. On interpolation by rational functions, Duke Math. J. 36:1 (1969)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5–104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ker, Jr., George A., Graves-Morris, Peter Padé approximants, Addison-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sley Publishing Co. Massachusetts, Volume I, 1981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ker, Jr., George A., Graves-Morris, Peter Padé approximants, Addison-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sley Publishing Co. Massachusetts, Volume II, 198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nchar, A. A. Zolotarev problems connected with rational functions, Math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SR Sbornik 7:4 (1969), 623–635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nchar, A. A. On a theorem of Saff, Math. USSR Sbornik 23:1 (1974), 149–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54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nchar, A. A. On the convergence of generalized Padé approximants of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romorphic functions, Math. USSR Sbornik 27:4 (1975), 503–514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lsh, J. L. Interpolation and approximation by rational functions in th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mplex domain, Amer. Math. Soc. Coll. Publ. 20, Third Edition, 1960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8:31:45Z</dcterms:created>
  <dc:creator/>
  <dc:description/>
  <dc:language>en-US</dc:language>
  <cp:lastModifiedBy/>
  <dcterms:modified xsi:type="dcterms:W3CDTF">2015-12-03T18:32:12Z</dcterms:modified>
  <cp:revision>1</cp:revision>
  <dc:subject/>
  <dc:title/>
</cp:coreProperties>
</file>